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9 червня 2023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185-р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их представників компаній «Luxinva S.A.» (далі – компанія «Luxinva») (м. Люксембург, Герцогство Люксембург) та «AI Alpine Parent &amp; Cy S.C.A.» (далі – компанія «AI Alpine Parent») </w:t>
        <w:br/>
        <w:t xml:space="preserve">(м. Люксембург, Герцогство Люксембург)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у придбанні компанією «Luxinva» акцій компанії «AI Alpine Parent», що забезпечує перевищення 25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AI Alpine Parent» у світі є фінансовою холдинговою компанією та                           в Україні  безпосередньо не здійснює діяльност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AI Alpine Parent» разом зі своїми прямо й опосередковано підконтрольними компаніями утворює групу компаній Об’єкта придбання  (далі –  Група Об’єкта придбання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Об’єкта придбання здійснює господарську діяльність в Україні через суб’єкта господарювання – нерезидента України з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нтроль над компанією «AI Alpine Parent» опосередковано здійснюють фонди, які консультуються та/або управляються компанією «Advent International Corporation» </w:t>
        <w:br/>
        <w:t>(далі – компанія «Advent») та/або її афілійованими компаніям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жодна фізична чи юридична особа не володіє часткою в розмірі 10 % або більше акцій компанії «Advent» та не здійснює над нею контролю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Advent» (включаючи всі фонди, які управляються або консультуються компанією «Advent» та/або її афілійованими особами, а також підконтрольні їм портфельні компанії) інвестує приватний капітал у різні компанії. Як інвестор компанія «Advent» володіє активами в різних секторах, включаючи охорону здоров'я, промисловість, технології, роздрібну торгівлю, споживчі товари та дозвілля, а також бізнес і фінансові послуг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Advent» в Україні здійснює господарську діяльність через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- суб’єктів господарювання – резидентів України з: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- суб’єктів господарювання – нерезидентів України з: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жодна компанія чи фізична особа не володіє 25 % або більше акцій, прав голосу та                не здійснює контролю над компанією «Advent»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мпанія «Luxinva» – це інвестиційна компанія, яка повністю належить і контролюється інвестиційною адміністрацією Абу-Дабі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Luxinva» не здійснює жодної комерційної діяльності у світі та в Україні безпосередньо не здійснює жодної діяльност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нтроль над компанією «Luxinva» здійснює компанія «Abu Dhabi Investment Authority» (далі – компанія «ADIA»), яка є державною установою, створеною урядом емірату Абу-Дабі як незалежна інвестиційна установа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ADIA» управляє глобальним інвестиційним портфелем, який диверсифікований у понад два десятки класів і підкатегорій активів, включаючи акції компаній у розвинених країнах, акції у сфері ринків, що розвиваються, акції з невеликою капіталізацією, державні облігації, кредити, акції з фіксованим доходом, нерухомість, інфраструктуру, прямі інвестиції, грошові кошти й альтернативні актив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Luxinva» разом з усіма своїми підконтрольними компаніями утворює    Групу ADIA, яка не здійснює діяльності в Україні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Надати дозвіл компанії «Luxinva S.A.» (м. Люксембург, Герцогство Люксембург) на придбання акцій компанії «AI Alpine Parent &amp; Cy S.C.A.» (м. Люксембург, Герцогство Люксембург), що забезпечує перевищення 25 відсотків голосів у вищому органі управління компан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59:00Z</dcterms:created>
  <dc:creator>Savenko</dc:creator>
  <dc:description/>
  <cp:keywords/>
  <dc:language>en-US</dc:language>
  <cp:lastModifiedBy>Руденко Інна Володимирівна</cp:lastModifiedBy>
  <cp:lastPrinted>2023-06-29T18:26:00Z</cp:lastPrinted>
  <dcterms:modified xsi:type="dcterms:W3CDTF">2023-06-30T14:01:00Z</dcterms:modified>
  <cp:revision>5</cp:revision>
  <dc:subject/>
  <dc:title> </dc:title>
</cp:coreProperties>
</file>